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678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INSTYTUT TEORII OBWODÓW</w:t>
            </w:r>
          </w:p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LABORATORIUM </w:t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TEORII OBWODÓW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     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SPRAWOZDANIE Z ĆWICZENIA NR: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1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hanging="0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WYKONUJĄCY: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8"/>
                <w:szCs w:val="28"/>
                <w:u w:val="single"/>
                <w:lang w:val="en-US"/>
              </w:rPr>
              <w:t>Marek Godlewsk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lang w:val="en-US"/>
              </w:rPr>
              <w:t>Marcin Siemaszkiewicz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TEMAT ĆWICZENIA: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u w:val="single"/>
                <w:lang w:val="en-US"/>
              </w:rPr>
              <w:t>Podstawowe twierdzenia teorii obwodów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ROK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WYDZ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  <w:lang w:val="en-US"/>
              </w:rPr>
              <w:t>ELEKTRONIKA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KIER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  <w:lang w:val="en-US"/>
              </w:rPr>
              <w:t>ESP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DATA: </w:t>
            </w: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sz w:val="28"/>
                <w:szCs w:val="28"/>
                <w:u w:val="single"/>
                <w:lang w:val="en-US"/>
              </w:rPr>
              <w:t>27.03.95.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     OCENA:</w:t>
            </w:r>
          </w:p>
        </w:tc>
      </w:tr>
    </w:tbl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Celem ćwiczenia jest weryfikacja pomiarowa twierdzenia o :</w:t>
      </w:r>
    </w:p>
    <w:p>
      <w:pPr>
        <w:pStyle w:val="Normal"/>
        <w:ind w:left="567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A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>Superpozycji,</w:t>
      </w:r>
    </w:p>
    <w:p>
      <w:pPr>
        <w:pStyle w:val="Normal"/>
        <w:ind w:left="567" w:firstLine="851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B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>Zastępczym źródle napięciowym,</w:t>
      </w:r>
    </w:p>
    <w:p>
      <w:pPr>
        <w:pStyle w:val="Normal"/>
        <w:ind w:left="-284" w:firstLine="851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C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>Dopasowaniu na maksimum mocy czynnej.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36"/>
          <w:szCs w:val="36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en-US"/>
        </w:rPr>
        <w:t xml:space="preserve">AD A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  <w:lang w:val="en-US"/>
        </w:rPr>
        <w:t>Zasada superpozycji</w:t>
      </w:r>
    </w:p>
    <w:p>
      <w:pPr>
        <w:pStyle w:val="Normal"/>
        <w:ind w:left="426" w:firstLine="708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ind w:left="142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1.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WSTĘP TEORETYCZNY</w:t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567" w:firstLine="851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Zasada superpozycji odniesiona do obwodu elektrycznego głosi, że w układzie złożonym wyłącznie z elementów liniowych każda reakcja wywołana wieloma pobudzeniami jest równa sumie reakcji, jakie zostałyby wywołane oddzielnie przez poszczególne pobudzenia.  Zasada superpozycji wyraża cechę addytywności układu, tzn. jeśl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r1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jest reakcją na pobudzen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p1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r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reakcją na pobudzen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p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to reakcja układu, mającego tę cechę, na pobudzen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p1+p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będzie wynosić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r1+r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 W szczególności zasada superpozycji obowiązuje w układach liniowych w stanie ustalonym w warunkach pobudzenia sinusoidalnego. Może być zatem wyrażona matematycznie za pomocą zespolonych wartości skutecznych pobudzeń i reakcji.</w:t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2.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SCHEMATY UKŁADÓW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>a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lang w:val="en-US"/>
        </w:rPr>
        <w:t>Schemat panela wykorzystywanego w ćwiczeniu</w:t>
      </w:r>
    </w:p>
    <w:p>
      <w:pPr>
        <w:pStyle w:val="Normal"/>
        <w:ind w:left="-284" w:firstLine="851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object w:dxaOrig="15430" w:dyaOrig="8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pt;height:123.4pt" filled="f" o:ole="">
            <v:imagedata r:id="rId3" o:title=""/>
          </v:shape>
          <o:OLEObject Type="Embed" ProgID="" ShapeID="ole_rId2" DrawAspect="Content" ObjectID="_1059575577" r:id="rId2"/>
        </w:objec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b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lang w:val="en-US"/>
        </w:rPr>
        <w:t>Schemat badanego układu</w:t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object w:dxaOrig="15390" w:dyaOrig="85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.55pt;height:140.55pt" filled="f" o:ole="">
            <v:imagedata r:id="rId5" o:title=""/>
          </v:shape>
          <o:OLEObject Type="Embed" ProgID="" ShapeID="ole_rId4" DrawAspect="Content" ObjectID="_1637362709" r:id="rId4"/>
        </w:object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709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 xml:space="preserve">W schemacie tym przyjęliśmy następujące wartosci pojemności kondensator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i rezystancji opornik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R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: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C = 0,2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m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F,</w:t>
      </w:r>
    </w:p>
    <w:p>
      <w:pPr>
        <w:pStyle w:val="Normal"/>
        <w:ind w:left="-284" w:firstLine="851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R = 750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.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>Ponieważ:</w:t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-284" w:hanging="0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f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  <w:t>(1);</w:t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  <w:t>to zgodnie z zasadą superpozycji mamy:</w:t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Eg1+Eg2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 xml:space="preserve"> Eg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+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 xml:space="preserve"> Eg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(2)</w:t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ind w:left="142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3.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WYNIKI POMIARÓW</w:t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</w:r>
    </w:p>
    <w:tbl>
      <w:tblPr>
        <w:tblW w:w="836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508"/>
        <w:gridCol w:w="1097"/>
        <w:gridCol w:w="2451"/>
        <w:gridCol w:w="1524"/>
        <w:gridCol w:w="1"/>
      </w:tblGrid>
      <w:tr>
        <w:trPr/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Źródło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U[mV]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j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°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]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U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f [kHz]</w:t>
            </w:r>
          </w:p>
        </w:tc>
      </w:tr>
      <w:tr>
        <w:trPr/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g1</w:t>
            </w:r>
          </w:p>
        </w:tc>
        <w:tc>
          <w:tcPr>
            <w:tcW w:w="15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62,0</w:t>
            </w:r>
          </w:p>
        </w:tc>
        <w:tc>
          <w:tcPr>
            <w:tcW w:w="10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4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0,0446 + j0,0431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g2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4,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177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0,0447 - j0,0023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1,4 kHz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g1+Eg2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38,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91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0,0006 + j0,038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Eg1+Eg2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=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u w:val="single"/>
                <w:lang w:val="en-US"/>
              </w:rPr>
              <w:t>-0,0006 + j0,038</w:t>
            </w:r>
          </w:p>
        </w:tc>
        <w:tc>
          <w:tcPr>
            <w:tcW w:w="39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 xml:space="preserve"> Eg1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+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 xml:space="preserve"> Eg2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=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u w:val="single"/>
                <w:lang w:val="en-US"/>
              </w:rPr>
              <w:t>- 0,0001 + j0,0408</w:t>
            </w:r>
          </w:p>
        </w:tc>
      </w:tr>
      <w:tr>
        <w:trPr/>
        <w:tc>
          <w:tcPr>
            <w:tcW w:w="17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g1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8,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70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0,0098 + j0,027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g2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5,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181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0,457 + j0,0008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5 kHz</w:t>
            </w:r>
          </w:p>
        </w:tc>
      </w:tr>
      <w:tr>
        <w:trPr/>
        <w:tc>
          <w:tcPr>
            <w:tcW w:w="17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g1+Eg2</w:t>
            </w:r>
          </w:p>
        </w:tc>
        <w:tc>
          <w:tcPr>
            <w:tcW w:w="15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3,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44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0,0355 + j0,0258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Eg1+Eg2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=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u w:val="single"/>
                <w:lang w:val="en-US"/>
              </w:rPr>
              <w:t>- 0,0355 + j0,0258</w:t>
            </w:r>
          </w:p>
        </w:tc>
        <w:tc>
          <w:tcPr>
            <w:tcW w:w="39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 xml:space="preserve"> Eg1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+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 xml:space="preserve"> Eg2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=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u w:val="single"/>
                <w:lang w:val="en-US"/>
              </w:rPr>
              <w:t>- 0,0359 + j0,0278</w:t>
            </w:r>
          </w:p>
        </w:tc>
      </w:tr>
    </w:tbl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hanging="0"/>
        <w:rPr/>
      </w:pPr>
      <w:r>
        <w:rPr>
          <w:rFonts w:eastAsia="Times New Roman CE" w:cs="Times New Roman CE" w:ascii="Times New Roman CE" w:hAnsi="Times New Roman CE"/>
          <w:b/>
          <w:bCs/>
          <w:caps/>
          <w:sz w:val="36"/>
          <w:szCs w:val="36"/>
          <w:lang w:val="en-US"/>
        </w:rPr>
        <w:t>Ad B.</w:t>
      </w:r>
      <w:r>
        <w:rPr>
          <w:rFonts w:eastAsia="Times New Roman CE" w:cs="Times New Roman CE" w:ascii="Times New Roman CE" w:hAnsi="Times New Roman CE"/>
          <w:caps/>
          <w:sz w:val="36"/>
          <w:szCs w:val="36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  <w:lang w:val="en-US"/>
        </w:rPr>
        <w:t>Twierdzenie Thevenina</w:t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  <w:lang w:val="en-US"/>
        </w:rPr>
      </w:r>
    </w:p>
    <w:p>
      <w:pPr>
        <w:pStyle w:val="Normal"/>
        <w:ind w:left="142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1.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WSTĘP TEORETYCZNY</w:t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567" w:firstLine="709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Dwójnik liniowy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N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(złożony z elementów liniowych R, L, C i nie posiadający niezależnych źródeł napięcia) możemy zastąpić dwójnikiem równoważnym złożonym z szeregowego połączenia źródła napięciowego o wartości skutecznej zespolonej siły elektromotoryczn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równej wartości skutecznej zespolonej napięcia na rozwartych zaciskach dwójnik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N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i impedancji zespolon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. Impedancj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jest mierzona na zaciskach dwójnik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N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w warunkach, gdy wszystkie niezależne źródła napięcia w dwójniku zostały zwarte, wszystkie niezależne źródła prądowe - rozwarte, a źródła sterowane pozostawione bez zmian.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2.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SCHEMATY UKŁADÓW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object w:dxaOrig="15412" w:dyaOrig="9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7.5pt;height:147.3pt" filled="f" o:ole="">
            <v:imagedata r:id="rId7" o:title=""/>
          </v:shape>
          <o:OLEObject Type="Embed" ProgID="" ShapeID="ole_rId6" DrawAspect="Content" ObjectID="_752151796" r:id="rId6"/>
        </w:object>
      </w:r>
    </w:p>
    <w:p>
      <w:pPr>
        <w:pStyle w:val="Normal"/>
        <w:ind w:left="567" w:firstLine="709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567" w:firstLine="709"/>
        <w:jc w:val="left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W badanym dwójniku przyjęliśmy następujące wartości impedancji obciąże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oraz częstotliw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:</w:t>
      </w:r>
    </w:p>
    <w:p>
      <w:pPr>
        <w:pStyle w:val="Normal"/>
        <w:ind w:left="567" w:firstLine="709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3119" w:firstLine="709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R - j(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C)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perscript"/>
          <w:lang w:val="en-US"/>
        </w:rPr>
        <w:t>-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500 - j500;</w:t>
      </w:r>
    </w:p>
    <w:p>
      <w:pPr>
        <w:pStyle w:val="Normal"/>
        <w:ind w:left="3119" w:firstLine="709"/>
        <w:jc w:val="left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R = 500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</w:p>
    <w:p>
      <w:pPr>
        <w:pStyle w:val="Normal"/>
        <w:ind w:left="3119" w:firstLine="709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C = 0,1061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m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F</w:t>
      </w:r>
    </w:p>
    <w:p>
      <w:pPr>
        <w:pStyle w:val="Normal"/>
        <w:ind w:hanging="0"/>
        <w:jc w:val="left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142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3.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WYNIKI POMIARÓW PRZY CZĘSTOTLIWOŚCI f = 3 kHz</w:t>
      </w:r>
    </w:p>
    <w:p>
      <w:pPr>
        <w:pStyle w:val="Normal"/>
        <w:ind w:hanging="0"/>
        <w:jc w:val="left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</w:r>
    </w:p>
    <w:tbl>
      <w:tblPr>
        <w:tblW w:w="9779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992"/>
        <w:gridCol w:w="2028"/>
        <w:gridCol w:w="1361"/>
        <w:gridCol w:w="1005"/>
        <w:gridCol w:w="2125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Źródł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33" w:right="-108"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[mV]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j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°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]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Z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[mV]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j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°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]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g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6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40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0,061 - j0,051</w:t>
            </w:r>
          </w:p>
        </w:tc>
        <w:tc>
          <w:tcPr>
            <w:tcW w:w="1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2,2</w:t>
            </w:r>
          </w:p>
        </w:tc>
        <w:tc>
          <w:tcPr>
            <w:tcW w:w="10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74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1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0,011 - j0,05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g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6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164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0,084 - j0,02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6,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65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°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"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- 0,044 + j0,012</w:t>
            </w:r>
          </w:p>
        </w:tc>
      </w:tr>
    </w:tbl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4.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OBLICZENIA.</w:t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Moduł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i kąt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j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impedancji zespolonej dwójnika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zmierzone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miernikiem wynoszą:</w:t>
      </w:r>
    </w:p>
    <w:p>
      <w:pPr>
        <w:pStyle w:val="Normal"/>
        <w:ind w:left="354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810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,</w:t>
      </w:r>
    </w:p>
    <w:p>
      <w:pPr>
        <w:pStyle w:val="Normal"/>
        <w:ind w:left="354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j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17,5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°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Ponieważ:</w:t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f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  <w:t>(3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to otrzymujemy:</w:t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-284" w:firstLine="851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772,51 + j243,57.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Impedancję zespoloną dwójnika dla różnych źródeł obliczamy ze wzoru:</w:t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firstLine="851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(4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-284" w:firstLine="851"/>
        <w:rPr/>
      </w:pPr>
      <w:r>
        <w:rPr/>
        <w:t>Otrzymujemy:</w:t>
      </w:r>
    </w:p>
    <w:tbl>
      <w:tblPr>
        <w:tblW w:w="4678" w:type="dxa"/>
        <w:jc w:val="left"/>
        <w:tblInd w:w="3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</w:tblGrid>
      <w:tr>
        <w:trPr>
          <w:trHeight w:val="375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Źródł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  <w:lang w:val="en-US"/>
              </w:rPr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Z</w:t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g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15,9 + j244,2</w:t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g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797,6 + j176,5</w:t>
            </w:r>
          </w:p>
        </w:tc>
      </w:tr>
    </w:tbl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sz w:val="36"/>
          <w:szCs w:val="36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en-US"/>
        </w:rPr>
        <w:t xml:space="preserve">AD C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  <w:lang w:val="en-US"/>
        </w:rPr>
        <w:t>DOPASOWANIE NA MAKSIMUM MOCY CZYNNEJ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firstLine="426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1.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WSTĘP TEORETYCZNY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firstLine="708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Moc czynna P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wydzielana w odbiorniku, którym jest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impedancja obciążenia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wyrażona następującą zależnością:</w:t>
      </w:r>
    </w:p>
    <w:p>
      <w:pPr>
        <w:pStyle w:val="Normal"/>
        <w:ind w:left="426" w:hanging="0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hanging="0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+ jX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  <w:t>(5)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hanging="0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dołączona do źródła napięc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o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impedancji wewnętrznej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(impedancja zastępcza dwójnika) wyrażonej wzorem:</w:t>
      </w:r>
    </w:p>
    <w:p>
      <w:pPr>
        <w:pStyle w:val="Normal"/>
        <w:ind w:left="426" w:hanging="0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hanging="0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+ jX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  <w:t>(6)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wyraża się zależnością:</w:t>
      </w:r>
    </w:p>
    <w:p>
      <w:pPr>
        <w:pStyle w:val="Normal"/>
        <w:ind w:left="-284" w:firstLine="851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(7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  <w:br/>
      </w:r>
    </w:p>
    <w:p>
      <w:pPr>
        <w:pStyle w:val="Normal"/>
        <w:ind w:left="426" w:hanging="0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Gdy:</w:t>
      </w:r>
    </w:p>
    <w:p>
      <w:pPr>
        <w:pStyle w:val="Normal"/>
        <w:ind w:left="426" w:firstLine="708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tzn. 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 i   X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- X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  <w:tab/>
        <w:tab/>
      </w:r>
    </w:p>
    <w:p>
      <w:pPr>
        <w:pStyle w:val="Normal"/>
        <w:ind w:left="426" w:hanging="0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hanging="0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to moc ta osiąga maksimum i jest równa mocy dysponowanej źródła:</w:t>
      </w:r>
    </w:p>
    <w:p>
      <w:pPr>
        <w:pStyle w:val="Normal"/>
        <w:ind w:left="426" w:hanging="0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hanging="0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DY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(8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42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2.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SCHEMATY UKŁADÓW</w:t>
      </w:r>
    </w:p>
    <w:p>
      <w:pPr>
        <w:pStyle w:val="Normal"/>
        <w:ind w:left="42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Do panelu dołączamy dwójnik RC o impedancji:</w:t>
      </w:r>
    </w:p>
    <w:p>
      <w:pPr>
        <w:pStyle w:val="Normal"/>
        <w:ind w:left="426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426" w:hanging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* = R - j(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C)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perscript"/>
          <w:lang w:val="en-US"/>
        </w:rPr>
        <w:t>-1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 = 772,5 - j243,6</w:t>
        <w:tab/>
        <w:tab/>
        <w:t>(9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2268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R = 772,5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2268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C = 0,6533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m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firstLine="851"/>
        <w:jc w:val="center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object w:dxaOrig="15390" w:dyaOrig="85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55pt;height:140.55pt" filled="f" o:ole="">
            <v:imagedata r:id="rId9" o:title=""/>
          </v:shape>
          <o:OLEObject Type="Embed" ProgID="" ShapeID="ole_rId8" DrawAspect="Content" ObjectID="_1986609731" r:id="rId8"/>
        </w:objec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firstLine="851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Ustalając jedną z wartości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(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R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albo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), a następnie zmieniając drugą wartość dokonujemy pomiaru napięc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R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142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142"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3.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WYNIKI POMIARÓW PRZY CZĘSTOTLIWOŚCI f = 3 kHz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-284" w:firstLine="851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A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  <w:lang w:val="en-US"/>
        </w:rPr>
        <w:t xml:space="preserve">Ustalamy wartość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 xml:space="preserve">C = const = 0,6533 </w:t>
      </w:r>
      <w:r>
        <w:rPr>
          <w:rFonts w:eastAsia="Symbol" w:cs="Symbol" w:ascii="Symbol" w:hAnsi="Symbol"/>
          <w:b/>
          <w:bCs/>
          <w:sz w:val="28"/>
          <w:szCs w:val="28"/>
          <w:u w:val="single"/>
          <w:lang w:val="en-US"/>
        </w:rPr>
        <w:t>m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  <w:t>F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  <w:lang w:val="en-US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866"/>
        <w:gridCol w:w="865"/>
        <w:gridCol w:w="302"/>
        <w:gridCol w:w="527"/>
        <w:gridCol w:w="267"/>
        <w:gridCol w:w="491"/>
        <w:gridCol w:w="235"/>
        <w:gridCol w:w="630"/>
        <w:gridCol w:w="198"/>
        <w:gridCol w:w="668"/>
        <w:gridCol w:w="159"/>
        <w:gridCol w:w="706"/>
        <w:gridCol w:w="122"/>
        <w:gridCol w:w="744"/>
        <w:gridCol w:w="84"/>
        <w:gridCol w:w="781"/>
        <w:gridCol w:w="49"/>
        <w:gridCol w:w="672"/>
        <w:gridCol w:w="719"/>
      </w:tblGrid>
      <w:tr>
        <w:trPr/>
        <w:tc>
          <w:tcPr>
            <w:tcW w:w="1264" w:type="dxa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Z</w:t>
            </w:r>
          </w:p>
        </w:tc>
      </w:tr>
      <w:tr>
        <w:trPr/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R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W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]</w:t>
            </w:r>
          </w:p>
        </w:tc>
        <w:tc>
          <w:tcPr>
            <w:tcW w:w="86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00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300</w:t>
            </w:r>
          </w:p>
        </w:tc>
        <w:tc>
          <w:tcPr>
            <w:tcW w:w="8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00</w:t>
            </w:r>
          </w:p>
        </w:tc>
        <w:tc>
          <w:tcPr>
            <w:tcW w:w="7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500</w:t>
            </w:r>
          </w:p>
        </w:tc>
        <w:tc>
          <w:tcPr>
            <w:tcW w:w="8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600</w:t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750</w:t>
            </w:r>
          </w:p>
        </w:tc>
        <w:tc>
          <w:tcPr>
            <w:tcW w:w="8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790</w:t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00</w:t>
            </w:r>
          </w:p>
        </w:tc>
        <w:tc>
          <w:tcPr>
            <w:tcW w:w="8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10</w:t>
            </w:r>
          </w:p>
        </w:tc>
        <w:tc>
          <w:tcPr>
            <w:tcW w:w="7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50</w:t>
            </w:r>
          </w:p>
        </w:tc>
        <w:tc>
          <w:tcPr>
            <w:tcW w:w="7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[mV]</w:t>
            </w:r>
          </w:p>
        </w:tc>
        <w:tc>
          <w:tcPr>
            <w:tcW w:w="86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1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6,2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108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31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35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0,5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2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2,1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2,5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4</w:t>
            </w:r>
          </w:p>
        </w:tc>
        <w:tc>
          <w:tcPr>
            <w:tcW w:w="7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g1</w:t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P [mW]</w:t>
            </w:r>
          </w:p>
        </w:tc>
        <w:tc>
          <w:tcPr>
            <w:tcW w:w="866" w:type="dxa"/>
            <w:tcBorders>
              <w:top w:val="single" w:sz="6" w:space="0" w:color="000000"/>
              <w:left w:val="dashed" w:sz="6" w:space="0" w:color="auto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,1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,47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,72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,92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04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19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23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21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2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27</w:t>
            </w:r>
          </w:p>
        </w:tc>
        <w:tc>
          <w:tcPr>
            <w:tcW w:w="719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R [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W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]</w:t>
            </w:r>
          </w:p>
        </w:tc>
        <w:tc>
          <w:tcPr>
            <w:tcW w:w="86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00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300</w:t>
            </w:r>
          </w:p>
        </w:tc>
        <w:tc>
          <w:tcPr>
            <w:tcW w:w="8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00</w:t>
            </w:r>
          </w:p>
        </w:tc>
        <w:tc>
          <w:tcPr>
            <w:tcW w:w="7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500</w:t>
            </w:r>
          </w:p>
        </w:tc>
        <w:tc>
          <w:tcPr>
            <w:tcW w:w="8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600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790</w:t>
            </w:r>
          </w:p>
        </w:tc>
        <w:tc>
          <w:tcPr>
            <w:tcW w:w="8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00</w:t>
            </w:r>
          </w:p>
        </w:tc>
        <w:tc>
          <w:tcPr>
            <w:tcW w:w="8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10</w:t>
            </w:r>
          </w:p>
        </w:tc>
        <w:tc>
          <w:tcPr>
            <w:tcW w:w="8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20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850</w:t>
            </w:r>
          </w:p>
        </w:tc>
        <w:tc>
          <w:tcPr>
            <w:tcW w:w="7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U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 xml:space="preserve"> [mV]</w:t>
            </w:r>
          </w:p>
        </w:tc>
        <w:tc>
          <w:tcPr>
            <w:tcW w:w="86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2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7,5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32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36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2,6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3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3,2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3,6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45</w:t>
            </w:r>
          </w:p>
        </w:tc>
        <w:tc>
          <w:tcPr>
            <w:tcW w:w="7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E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vertAlign w:val="subscript"/>
                <w:lang w:val="en-US"/>
              </w:rPr>
              <w:t>g2</w:t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  <w:t>P [mW]</w:t>
            </w:r>
          </w:p>
        </w:tc>
        <w:tc>
          <w:tcPr>
            <w:tcW w:w="86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,2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,61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1,89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05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16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29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31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30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3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  <w:lang w:val="en-US"/>
              </w:rPr>
              <w:t>2,38</w:t>
            </w:r>
          </w:p>
        </w:tc>
        <w:tc>
          <w:tcPr>
            <w:tcW w:w="7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Do powyższej tabeli są dołączone wykresy (oddzielnie dla każdego źródła):</w:t>
      </w:r>
    </w:p>
    <w:p>
      <w:pPr>
        <w:pStyle w:val="Normal"/>
        <w:ind w:left="426" w:hanging="0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hanging="0"/>
        <w:jc w:val="left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P = f(R)</w:t>
        <w:tab/>
        <w:tab/>
        <w:tab/>
        <w:t>(10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-284" w:hanging="0"/>
        <w:rPr>
          <w:rFonts w:ascii="Times New Roman CE" w:hAnsi="Times New Roman CE" w:eastAsia="Times New Roman CE" w:cs="Times New Roman CE"/>
          <w:b/>
          <w:b/>
          <w:bCs/>
          <w:sz w:val="36"/>
          <w:szCs w:val="36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  <w:lang w:val="en-US"/>
        </w:rPr>
        <w:t>WNIOSKI.</w:t>
      </w:r>
    </w:p>
    <w:p>
      <w:pPr>
        <w:pStyle w:val="Normal"/>
        <w:ind w:left="-284" w:firstLine="85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Sprawdziliśmy liniowość układu przy pomocy zasady superpozycji. Różnice występujące pomiędzy reakcją wywołaną wieloma pobudzeniami, a sumą reakcji wywołanych przez poszczególne pobudzenia wyniosły około:</w:t>
      </w:r>
    </w:p>
    <w:p>
      <w:pPr>
        <w:pStyle w:val="Normal"/>
        <w:ind w:left="426" w:right="106" w:firstLine="708"/>
        <w:jc w:val="left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1)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Dla częstotliwości f = 1,4 kHz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3 mV,</w:t>
      </w:r>
    </w:p>
    <w:p>
      <w:pPr>
        <w:pStyle w:val="Normal"/>
        <w:ind w:left="426" w:right="106" w:firstLine="708"/>
        <w:jc w:val="left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2)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Dla częstotliwości f = 5 kHz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1 mV,</w:t>
      </w:r>
    </w:p>
    <w:p>
      <w:pPr>
        <w:pStyle w:val="Normal"/>
        <w:ind w:left="426" w:right="106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i mogły być spowodowane błędami odczytu lub niedokładnościami styków. Podczas wykonywania punktu nr 2 ćwiczenia (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Twierdzenie Thevenina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) sprawdziliśmy słuszność wzor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(4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. Obliczone wartości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dla obu źródeł były tych samych rzędów, co wartość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 xml:space="preserve">Z 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zmierzona miernikiem, jednakże różniły zarówno w przypadku źródł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nr 1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jak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nr 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:</w:t>
      </w:r>
    </w:p>
    <w:p>
      <w:pPr>
        <w:pStyle w:val="Normal"/>
        <w:ind w:left="426" w:right="106" w:firstLine="708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firstLine="708"/>
        <w:jc w:val="left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1)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Dla źródł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g1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różnica wynosi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42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,</w:t>
      </w:r>
    </w:p>
    <w:p>
      <w:pPr>
        <w:pStyle w:val="Normal"/>
        <w:ind w:left="426" w:right="106" w:firstLine="708"/>
        <w:jc w:val="left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2)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Dla źródł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g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różnica wynosi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7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,</w:t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Przy badaniu twierdzenia o dopasowaniu na maksimum mocy czynnej analiza wykresów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P = f(R) 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nie potwierdziła, że największa moc czynna wydzieli się na rezyst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R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zbliżonej do wart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772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.</w:t>
      </w:r>
    </w:p>
    <w:p>
      <w:pPr>
        <w:pStyle w:val="Normal"/>
        <w:ind w:left="426" w:right="106" w:firstLine="708"/>
        <w:jc w:val="righ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Opracował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Marcin Siemaszkiewicz</w:t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firstLine="708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1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>Zasada superpozycji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Stwierdziliśmy, że badany układ był układem liniowym, ponieważ reakcja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r(1+2+...+n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na pobudzeni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p(1+2+...+n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będące sumą wielu pobudzeń była taka sama jak suma reak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[r(1) + r(2) +...+ r(n)]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będących odpowiedziami na jednostkowe pobudze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[p(1), p(2),..., p(n)]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2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>Twierdzenie Thevenina.</w:t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Sprawdziliśmy, że wartość impedancji zastępczej dwójnika zmierzona bezpośrednio miernikiem, różniła się od wartości wyznaczonej teoretycznie. Dla źródł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g1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42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dla źródł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g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7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3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>Dopasowanie na maksimum mocy czynnej.</w:t>
      </w:r>
    </w:p>
    <w:p>
      <w:pPr>
        <w:pStyle w:val="Normal"/>
        <w:ind w:left="426" w:right="106" w:firstLine="708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Na podstawie wykres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P = f(R)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nie można stwierdzić, że zaistniał fakt dopasowania na maksimum mocy czynnej, ponieważ nie stwierdziliśmy wystąpienia maksymalnej wartości mocy. Powodem tego mogło być błędne  przyjęcie wartości pojemności kondensator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która została policzona dla częśtotliw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f = 1 kH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oraz na podstawie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zmierzonej miernikiem. Aby otrzymać poprawne wyniki pomiarów dopasowania na maksimum mocy czynnej należałoby przyjąć następujące wartości pojemności kondensator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i rezystancji rezystor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R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dla źródeł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g1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g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:</w:t>
      </w:r>
    </w:p>
    <w:p>
      <w:pPr>
        <w:pStyle w:val="Normal"/>
        <w:ind w:left="426" w:right="106" w:firstLine="708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  <w:t>1)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Dla źródł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g1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: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C = 0,2172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m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R = 816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,</w:t>
      </w:r>
    </w:p>
    <w:p>
      <w:pPr>
        <w:pStyle w:val="Normal"/>
        <w:ind w:left="426" w:right="106" w:firstLine="708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ab/>
        <w:tab/>
        <w:tab/>
        <w:t>2).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Dla źródł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g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: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C = 0,3006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m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F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R = 798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426" w:right="106" w:firstLine="708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Z tego powodu podjęliśmy próbę symulacji zależności mocy od wartości rezystancji na podstawie wyników uzyskanych poprzednio (dla wartości imped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  <w:lang w:val="en-US"/>
        </w:rPr>
        <w:t>Z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 xml:space="preserve"> zmierzonej miernikiem).</w:t>
      </w:r>
    </w:p>
    <w:p>
      <w:pPr>
        <w:pStyle w:val="Normal"/>
        <w:ind w:left="426" w:right="106" w:firstLine="708"/>
        <w:jc w:val="righ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 xml:space="preserve">Opracował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Marek Godlewski.</w:t>
      </w:r>
      <w:r>
        <w:br w:type="page"/>
      </w:r>
    </w:p>
    <w:p>
      <w:pPr>
        <w:pStyle w:val="Normal"/>
        <w:ind w:left="-284" w:right="106" w:hanging="0"/>
        <w:jc w:val="left"/>
        <w:rPr>
          <w:rFonts w:ascii="Times New Roman CE" w:hAnsi="Times New Roman CE" w:eastAsia="Times New Roman CE" w:cs="Times New Roman CE"/>
          <w:sz w:val="36"/>
          <w:szCs w:val="36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en-US"/>
        </w:rPr>
        <w:t xml:space="preserve">2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  <w:lang w:val="en-US"/>
        </w:rPr>
        <w:t>SPIS PRZYRZĄDÓW POMIAROWYCH</w:t>
      </w:r>
    </w:p>
    <w:p>
      <w:pPr>
        <w:pStyle w:val="Normal"/>
        <w:ind w:left="426" w:right="106" w:hanging="0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p>
      <w:pPr>
        <w:pStyle w:val="Normal"/>
        <w:ind w:left="426" w:right="106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a)</w:t>
        <w:tab/>
        <w:tab/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 xml:space="preserve">Generator funkcyjny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G - 432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426" w:right="106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b)</w:t>
        <w:tab/>
        <w:tab/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 xml:space="preserve">Miernik fazy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PM - 100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426" w:right="106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c)</w:t>
        <w:tab/>
        <w:tab/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 xml:space="preserve">Multimetr cyfrowy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V - 640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426" w:right="106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d)</w:t>
        <w:tab/>
        <w:tab/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 xml:space="preserve">Dekada rezystancyjna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DR - 4b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426" w:right="106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e)</w:t>
        <w:tab/>
        <w:tab/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 xml:space="preserve">Dekada kondensatorowa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DK - 50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426" w:right="106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f)</w:t>
        <w:tab/>
        <w:tab/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 xml:space="preserve">Dekada indukcyjna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P - 567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;</w:t>
      </w:r>
    </w:p>
    <w:p>
      <w:pPr>
        <w:pStyle w:val="Normal"/>
        <w:ind w:left="426" w:right="106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US"/>
        </w:rPr>
        <w:t>g)</w:t>
        <w:tab/>
        <w:tab/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  <w:lang w:val="en-US"/>
        </w:rPr>
        <w:t xml:space="preserve">Zestaw laboratoryjny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  <w:lang w:val="en-US"/>
        </w:rPr>
        <w:t>Z2/1</w:t>
      </w: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  <w:t>.</w:t>
      </w:r>
    </w:p>
    <w:p>
      <w:pPr>
        <w:pStyle w:val="Normal"/>
        <w:ind w:left="426" w:right="106" w:firstLine="708"/>
        <w:jc w:val="left"/>
        <w:rPr>
          <w:rFonts w:ascii="Times New Roman CE" w:hAnsi="Times New Roman CE" w:eastAsia="Times New Roman CE" w:cs="Times New Roman CE"/>
          <w:sz w:val="28"/>
          <w:szCs w:val="28"/>
          <w:lang w:val="en-US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en-US"/>
        </w:rPr>
      </w:r>
    </w:p>
    <w:sectPr>
      <w:footerReference w:type="default" r:id="rId10"/>
      <w:type w:val="nextPage"/>
      <w:pgSz w:w="11906" w:h="16838"/>
      <w:pgMar w:left="1065" w:right="1097" w:gutter="0" w:header="0" w:top="1701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P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ms Rmn PL" w:hAnsi="Tms Rmn PL" w:eastAsia="Tms Rmn PL" w:cs="Tms Rmn PL"/>
      <w:color w:val="auto"/>
      <w:sz w:val="26"/>
      <w:szCs w:val="26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bCs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spacing w:before="120" w:after="120"/>
      <w:ind w:left="357" w:firstLine="851"/>
      <w:outlineLvl w:val="2"/>
    </w:pPr>
    <w:rPr>
      <w:b/>
      <w:bCs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ndardowywcity">
    <w:name w:val="Standardowy wciêty"/>
    <w:basedOn w:val="Normal"/>
    <w:qFormat/>
    <w:pPr>
      <w:ind w:left="720"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WINAPL\WINWORD\SPRAW_TO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1T01:08:00Z</dcterms:created>
  <dc:creator/>
  <dc:description/>
  <dc:language>en-US</dc:language>
  <cp:lastModifiedBy>Marcin Siemaszkiewicz</cp:lastModifiedBy>
  <cp:lastPrinted>1995-04-01T22:23:00Z</cp:lastPrinted>
  <dcterms:modified xsi:type="dcterms:W3CDTF">1995-05-24T14:38:00Z</dcterms:modified>
  <cp:revision>24</cp:revision>
  <dc:subject/>
  <dc:title>LABORATORIUM     </dc:title>
</cp:coreProperties>
</file>